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24355356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95702197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